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19050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КУБАНЕЦ </w:t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8"/>
          <w:szCs w:val="28"/>
        </w:rPr>
        <w:t>от 29.12.2021</w:t>
      </w:r>
      <w:r>
        <w:rPr/>
        <w:t xml:space="preserve">         </w:t>
        <w:tab/>
        <w:tab/>
        <w:tab/>
        <w:tab/>
        <w:t xml:space="preserve">                                    </w:t>
        <w:tab/>
        <w:t xml:space="preserve">                 </w:t>
      </w:r>
      <w:r>
        <w:rPr>
          <w:sz w:val="28"/>
          <w:szCs w:val="28"/>
        </w:rPr>
        <w:t>№ 138</w:t>
        <w:tab/>
      </w:r>
      <w:r>
        <w:rPr/>
        <w:t xml:space="preserve">        </w:t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ставления проекта бюджета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 на очередной финансовый год и среднесрочного финансового плана на плановый период и порядке и методике планирования бюджетных ассигнований местного бюджета на очередной финансовый год и среднесрочного финансового плана на плановый пери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я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проекта бюджета сельского поселения Кубанец Тимашевского района на очередной финансовый год и среднесрочного финансового плана на плановый период согласно приложению №1 к настоящему постановл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составления проекта бюджета сельского поселения Кубанец Тимашевского района на очередной финансовый год и среднесрочного финансового плана на плановый период согласно приложению №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знать утратившим силу постановление администрации сельского поселения Кубанец Тимашевского района от 25 июня 2012 года № 36 «О порядке составления проекта бюджета сельского поселения Кубанец Тимашевского района на очередной финансовый год и среднесрочного финансового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», постановление администрации сельского поселения Кубанец Тимашевского района от 02 июня 2014 года № 72 О внесении изменении в постановление администрации сельского поселения Кубанец Тимашевского района от 25 июня 2012 года №36 «О порядке составления проекта бюджета сельского поселения Кубанец Тимашевского района на очередной финансовый год и среднесрочного финансового пл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Заместителю главы сельского поселения Кубанец Тимашевского района Н.С. Батанцевой настоящее постановление разместить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его подписа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сельского</w:t>
      </w:r>
      <w:r>
        <w:rPr>
          <w:lang w:val="ru-RU"/>
        </w:rPr>
        <w:t xml:space="preserve"> </w:t>
      </w:r>
      <w:r>
        <w:rPr/>
        <w:t>поселения</w:t>
      </w:r>
      <w:r>
        <w:rPr>
          <w:lang w:val="ru-RU"/>
        </w:rPr>
        <w:t xml:space="preserve"> Кубанец</w:t>
      </w:r>
    </w:p>
    <w:p>
      <w:pPr>
        <w:pStyle w:val="TextBodyIndent"/>
        <w:ind w:hanging="0"/>
        <w:rPr/>
      </w:pPr>
      <w:r>
        <w:rPr/>
        <w:t xml:space="preserve">Тимашевского района                                                         </w:t>
      </w:r>
      <w:r>
        <w:rPr>
          <w:lang w:val="ru-RU"/>
        </w:rPr>
        <w:t xml:space="preserve">             Н.А. Дем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3:58:00Z</dcterms:created>
  <dc:creator>user</dc:creator>
  <dc:description/>
  <cp:keywords/>
  <dc:language>en-US</dc:language>
  <cp:lastModifiedBy>kub2</cp:lastModifiedBy>
  <cp:lastPrinted>2022-02-01T16:08:00Z</cp:lastPrinted>
  <dcterms:modified xsi:type="dcterms:W3CDTF">2022-02-25T07:43:00Z</dcterms:modified>
  <cp:revision>80</cp:revision>
  <dc:subject/>
  <dc:title/>
</cp:coreProperties>
</file>